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LASSICAL BASED SONGS BY LATA</w:t>
      </w:r>
    </w:p>
    <w:p>
      <w:pPr>
        <w:pStyle w:val="Heading2"/>
        <w:rPr/>
      </w:pPr>
      <w:r>
        <w:rPr/>
        <w:t>Bhairavi</w:t>
      </w:r>
    </w:p>
    <w:tbl>
      <w:tblPr>
        <w:tblW w:w="783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1"/>
        <w:gridCol w:w="2389"/>
        <w:gridCol w:w="1918"/>
      </w:tblGrid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amosh hai khevanhar mer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ar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vre, Savre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uradh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vishankar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no chchotisi gudiya ki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em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ikishan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mhare sang mai bhi chalungi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ni Mahival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Kaise aau jamuna ke teer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t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Ramchandra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bhi to aa Kabhi to a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trani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ikishan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hansonka Jod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nga Jamun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 tum todo piy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ak Zanak payal baj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 to pyarse tere piy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thi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ri chcham chcham baje payaliya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hunghat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vi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mhe aur kya dun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yi milan ki bel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e paas aao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gharsh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s nas me agan 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han pyar mil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Pilu</w:t>
      </w:r>
    </w:p>
    <w:tbl>
      <w:tblPr>
        <w:tblW w:w="6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4"/>
        <w:gridCol w:w="1896"/>
        <w:gridCol w:w="1918"/>
      </w:tblGrid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re Saiyanji uterenge par ho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an Khatol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ne rang li aaj chunariya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ulhan ek raat ki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 manu na manu na manu re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nga Jamuna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iya kinare her aayi kangana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himaan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urman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vri re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k phool char kat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Gara (Extension of Pilu)</w:t>
      </w:r>
    </w:p>
    <w:tbl>
      <w:tblPr>
        <w:tblW w:w="721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7"/>
        <w:gridCol w:w="1677"/>
        <w:gridCol w:w="1898"/>
      </w:tblGrid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, jiya lage na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nand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lil Choudhari 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he panghat pe nandlal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ghal-e-Azam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l mere Nandlala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hana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e tu kaha kho gaya balam matvara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gapur 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Yaman</w:t>
      </w:r>
    </w:p>
    <w:tbl>
      <w:tblPr>
        <w:tblW w:w="65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4"/>
        <w:gridCol w:w="1910"/>
        <w:gridCol w:w="1552"/>
      </w:tblGrid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k dil ka lagana baki tha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okha pyar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il Vishwas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pna ban sajan aaye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okhiyan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mal Sen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i aali piya bin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agrang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shan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Janevale se na mulakat ho payi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ar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Jare badra bairi jare jare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hana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evan dor tumhi sang bandhi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ti Savitri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shmi Pyare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de bhole ho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dhangini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ya le gayo ji mora saavriya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padh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uda nigehban ho tumhara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ghal-e-Azam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u lagati geet gati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habhiki chudiyan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dhir Phadke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Pahadi</w:t>
      </w:r>
    </w:p>
    <w:tbl>
      <w:tblPr>
        <w:tblW w:w="651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8"/>
        <w:gridCol w:w="1383"/>
        <w:gridCol w:w="1918"/>
      </w:tblGrid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e aakhonme bas gaya koi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saat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na teri gali me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bab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nda ki chchav me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rchchaiyan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Ramchandra 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Baharo, mera jeevan bhi savaro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khari Rat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ayyam </w:t>
            </w:r>
          </w:p>
        </w:tc>
      </w:tr>
      <w:tr>
        <w:trPr/>
        <w:tc>
          <w:tcPr>
            <w:tcW w:w="3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h dil aur unki nigahonke saye 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m parbat 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Khamaj</w:t>
      </w:r>
    </w:p>
    <w:tbl>
      <w:tblPr>
        <w:tblW w:w="727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0"/>
        <w:gridCol w:w="1850"/>
        <w:gridCol w:w="1592"/>
      </w:tblGrid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da natkhat hai re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ar Prem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arman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 chanda mai chandani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shma aur Shera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i aakhonse koi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ja ke phool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anak gayo hay bairi kangana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ishte naate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ri Chori chupke chupke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p ki kasam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arman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heere Dheere machal, e dil-e-bekraar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upama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mant Kumar </w:t>
            </w:r>
          </w:p>
        </w:tc>
      </w:tr>
      <w:tr>
        <w:trPr/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ya na lage mora 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hdha mil gaya 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arman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Manj Khamaj</w:t>
      </w:r>
    </w:p>
    <w:tbl>
      <w:tblPr>
        <w:tblW w:w="619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0"/>
        <w:gridCol w:w="1037"/>
        <w:gridCol w:w="1552"/>
      </w:tblGrid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er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ise din bite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uradha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vi Shankar 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j savre adhron pe mere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havi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kshmi Pyare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Kanha Kanha aan padi mai tere dvar 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gird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shmi Pyare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Miscellaneous</w:t>
      </w:r>
    </w:p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5"/>
        <w:gridCol w:w="2098"/>
        <w:gridCol w:w="1924"/>
        <w:gridCol w:w="1793"/>
      </w:tblGrid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g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vi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oser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ag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ye re woh din kyu na a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uradh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vi Shankar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nSanmohi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jan bina neend na a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mj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edar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Sajan sang kahe neha lag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i nasheme hu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l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habbat ki chchuti kahanipe ro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ghal-e-Azam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rba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an zan zanake apni payal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shik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-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a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nda re jare jar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idd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emchand Prakash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chayanat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sik Balm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ri Chor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udhdha Kalyan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el Gagan ki chchav m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mrapal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hupal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Koi matvala aaya mere dvar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ve in Tokyo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rba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e naina savan bhado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hboob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ivranj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ko yeh shikayat ha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aalat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lgunj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h neer kahanse barse ha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m Parbat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lak Kamo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iya jao jao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ak zanak payal baj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gha chchaye aadhi rat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rmil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tdeep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l-e-dil yun unhe sunaya ga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han aar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ya malhar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 ki kashti bhavarme aayi ha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alk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ray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ayi hai re hamne kasam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laash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rva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Meri beena tum bin ro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kh kabira roy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hir Bhairav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ya the kahan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fan aur diy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sava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andh preeti phul dor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lti Madhav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dhir Phadke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jayvant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ri Jane na doong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itralekh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mo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mare dil se na jan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an khatol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ha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O savre aaja pyar li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vate Secretory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lip Dholkiya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udhdha Sar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ama anadi man bh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huran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Ramchandra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mant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Khuda-e-bartar teri jameen par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j mahal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d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Jo mai janti bisarat hai sai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bab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Zan zan zan payal baj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zdil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tBiha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taronki Mehfil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dan Khatol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hairav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 aage teri marz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vdas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u Biha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uth ke tum jo chal di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lti Nishan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il Bishwas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mant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r lage garje badari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m Rajy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rdasi Malhar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hayal Hirniyan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mj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f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ge na mora ji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hunghat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v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ivranj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evane hum deevane tum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ejubaa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itragupta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gesh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inonme badra chch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a saya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himpalas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e Jeevan sath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th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l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 to hai tums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himaa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 jahan jahan chaleg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a saya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i laadli r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aj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lawal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ma mane na bairi chup na rah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era hous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itragupta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lkauns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har aa ja ghir a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chote Nabab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lgunj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o Jao nand ke lal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angol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gesh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ogan ban jaaung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bab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rindavani Sar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e pyar me dildar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e mehboob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ha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amohana bade zuth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em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nkar Jaykis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jayvant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dil tute do dil har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er Ranz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ron Neend na aay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cha Zindabad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dan Moh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f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ra dil yeh pukare aaj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i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mant kumar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irw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la tero naam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um Dono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ud Sar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se chchal kiye jay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uide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D.Barman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inzot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he bhul gaye savari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ju Bavr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hairav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uk jao banvasi ram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mpurna Ramaya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uriya Dhanash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k mithisi chubhan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shma aur sher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habar mori na lin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t Dnyaneshwar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shmi Pyare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ivaranj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h dil ki lagi kum kya hog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ghal-e-Azam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jayvant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dilruba nazre mil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ustom Sohraab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jj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irw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ere sur aur mere geet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unj uthi Shahna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sant Desa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ha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ya milan ki aas r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ya milan ki aas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.N.Tripathi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ivranj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chpan ki mohabbat ko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iju Bavra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nd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Aaj dil pe koi jor chalta nahi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lan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kshmi Pyare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ukesh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 bole na bole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azad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Ramchandra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geshr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bhu tero naam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um dono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aydev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hani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si najariya more savariy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mbal ki ran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ushad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ud Sarang </w:t>
            </w:r>
          </w:p>
        </w:tc>
      </w:tr>
      <w:tr>
        <w:trPr/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ze na bula muze na bula 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varna Sundari 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i narayan Rao 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lkaun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2:00:00Z</dcterms:created>
  <dc:creator>ITS</dc:creator>
  <dc:description/>
  <dc:language>en-US</dc:language>
  <cp:lastModifiedBy>ITS</cp:lastModifiedBy>
  <dcterms:modified xsi:type="dcterms:W3CDTF">2003-11-28T22:00:00Z</dcterms:modified>
  <cp:revision>2</cp:revision>
  <dc:subject/>
  <dc:title>Lata’s classical based songs </dc:title>
</cp:coreProperties>
</file>